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I.271.12.2019</w:t>
      </w:r>
    </w:p>
    <w:p>
      <w:pPr>
        <w:pStyle w:val="Standard"/>
        <w:ind w:left="5664" w:firstLine="708"/>
        <w:jc w:val="center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Rozdział III do SIWZ</w:t>
      </w:r>
    </w:p>
    <w:p>
      <w:pPr>
        <w:pStyle w:val="Standard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Standar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numPr>
          <w:ilvl w:val="0"/>
          <w:numId w:val="23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Standard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andard"/>
        <w:numPr>
          <w:ilvl w:val="0"/>
          <w:numId w:val="10"/>
        </w:numPr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0 06 2019 r. wynosiła  14 203 mieszkańców.</w:t>
      </w:r>
    </w:p>
    <w:p>
      <w:pPr>
        <w:pStyle w:val="Standard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Standard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2019.12.10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3.1</w:t>
      </w:r>
    </w:p>
    <w:p>
      <w:pPr>
        <w:pStyle w:val="Standardus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az nieruchomości zamieszkałych w poszczególnych miejscowościach Gminy Radomyśl Wielki - Stan na dzień 2019.12.10</w:t>
      </w:r>
    </w:p>
    <w:tbl>
      <w:tblPr>
        <w:tblW w:w="10435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284"/>
        <w:gridCol w:w="1928"/>
        <w:gridCol w:w="1645"/>
        <w:gridCol w:w="1560"/>
        <w:gridCol w:w="1449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2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9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6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7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5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7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6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7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728                         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1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73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2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3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2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3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115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2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9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413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3 wspólnoty mieszkaniowe).  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56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andard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ometraż dróg wynosi ogółem ok 216 km, w tym:</w:t>
      </w:r>
    </w:p>
    <w:p>
      <w:pPr>
        <w:pStyle w:val="Standard"/>
        <w:numPr>
          <w:ilvl w:val="1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Standard"/>
        <w:numPr>
          <w:ilvl w:val="1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,</w:t>
      </w:r>
    </w:p>
    <w:p>
      <w:pPr>
        <w:pStyle w:val="Standard"/>
        <w:numPr>
          <w:ilvl w:val="1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ok                  117,8 km</w:t>
      </w:r>
    </w:p>
    <w:p>
      <w:pPr>
        <w:pStyle w:val="Standard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5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4</w:t>
      </w:r>
      <w:r>
        <w:rPr>
          <w:rFonts w:cs="Verdana" w:ascii="Verdana" w:hAnsi="Verdana"/>
          <w:sz w:val="20"/>
          <w:szCs w:val="20"/>
        </w:rPr>
        <w:t>-2017 obrazuje poniższa tabela.</w:t>
      </w:r>
    </w:p>
    <w:p>
      <w:pPr>
        <w:pStyle w:val="Standard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Tabela 8.1.</w:t>
      </w:r>
      <w:r>
        <w:rPr/>
        <w:t xml:space="preserve"> Ilość nadanych tzw. stałych numerów porządkowych dla budynków mieszkalnych na terenie Gminy Radomyśl Wielki (źródło: Geodezja  Urzędu Miejskiego w Radomyślu Wielkim)</w:t>
      </w:r>
    </w:p>
    <w:tbl>
      <w:tblPr>
        <w:tblW w:w="8829" w:type="dxa"/>
        <w:jc w:val="left"/>
        <w:tblInd w:w="3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800"/>
        <w:gridCol w:w="1419"/>
        <w:gridCol w:w="1418"/>
        <w:gridCol w:w="1420"/>
        <w:gridCol w:w="1432"/>
      </w:tblGrid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Standard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budynków którym nadano numery stałe porządkowe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018      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</w:tr>
    </w:tbl>
    <w:p>
      <w:pPr>
        <w:pStyle w:val="Standard"/>
        <w:ind w:left="360" w:hanging="0"/>
        <w:jc w:val="both"/>
        <w:rPr/>
      </w:pPr>
      <w:r>
        <w:rPr/>
      </w:r>
    </w:p>
    <w:p>
      <w:pPr>
        <w:pStyle w:val="Standard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20/2021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Standard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Standard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Standard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Standard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Standard"/>
        <w:numPr>
          <w:ilvl w:val="0"/>
          <w:numId w:val="17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1134" w:leader="none"/>
        </w:tabs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Standard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zielonych, tworzywa sztuczne, opakowania wielomateriałowe, metal- w workach żółtych, papier i tektura- w workach niebieskich, odpady biodegradowalne (w tym zielone ) w workach brązowych. Odbiór odpadów wyselekcjonowanych odbywa się u źródła (od właścicieli nieruchomości) z częstotliwością 1 x 2 miesiące, z wyjątkiem odpadów biodegradowalnych, które odbierane są bezpośrednio od właścicieli nieruchomości 2 razy w roku a na terenach miejskich gminy( w okresie kwiecień-październik) jeden raz na 2 tygodni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Za każdy oddany pełny worek odpadów posegregowanych mieszkaniec otrzymuje   pusty-na wymianę. Do punktu selektywnej Zbiórki Odpadów Komunalnych w Radomyślu Wielkim przy ulicy Kościuszki mieszkańcy mogą także bez ograniczeń dostarczać takie odpady komunalne jak: odpady wielkogabarytowe np. zużyte meble, zużyte opony, odpady elektryczne i elektroniczne (np. sprzęt  RTV, AGD), odpady biodegradowalne- zielone, odpady niebezpieczne, odpady budowlano-rozbiórkowe, przeterminowane leki.</w:t>
      </w:r>
    </w:p>
    <w:p>
      <w:pPr>
        <w:pStyle w:val="Standard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.:   7.00-16.00 i sobotę od 7.00-14.00</w:t>
      </w:r>
    </w:p>
    <w:p>
      <w:pPr>
        <w:pStyle w:val="Standard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organizowana jest zbiórka odpadów wielkogabarytowych, zużytych opon, odpadów elektrycznych i elektronicznych bezpośrednio od mieszkańców (mieszkańcy wystawiają przed posesję w/w odpady komunalne w dniu wywozu wg ustalonego wcześniej harmonogramu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Standard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20, 240, 1100 dm3, KP-7) z częstotliwością 1 raz w miesiącu, jednak (zgodnie z ustawą o utrzymaniu czystości i porządku w gminach) w okresie letnim (kwiecień-październik na terenie miasta Radomyśl Wielki 1 raz na 2 tygodnie a z budynków wielolokalowych na  terenie miasta 1  raz tygodniowo .Z ok. 40 nieruchomości wielolokalowych i nieruchomości niezamieszkałych, na których powstają odpady komunalne (wspólnoty mieszkaniowe, supermarkety, duże firmy itp.) odbiór odbywa się częściej- 2 razy w miesiącu. Właściciele mają obowiązek wystawiania pojemników poza ogrodzenie, przed posesję, do drogi gminnej, w dniu wywozu wg ustalonego harmonogramu.</w:t>
      </w:r>
    </w:p>
    <w:p>
      <w:pPr>
        <w:pStyle w:val="Standard"/>
        <w:numPr>
          <w:ilvl w:val="0"/>
          <w:numId w:val="5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właścicieli nieruchomości, którzy w złożonej deklaracji zadeklarowali brak segregacji odpadów wynosi obecnie   ok. 116 -stan na dzień 11 12 2019 r.</w:t>
      </w:r>
    </w:p>
    <w:p>
      <w:pPr>
        <w:pStyle w:val="Standard"/>
        <w:numPr>
          <w:ilvl w:val="0"/>
          <w:numId w:val="5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 :</w:t>
      </w:r>
    </w:p>
    <w:p>
      <w:pPr>
        <w:pStyle w:val="Standard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) o pojemności 120 dm3- są to pojemniki plastikowe, na kółkach –właściciele nieruchomości z gospodarstwem domowym do 4 osób włącznie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ojemniki  120 dm3, 240 dm3, 1100 dm3 i kontenery KP-7- właściciele nieruchomości niezamieszkałych w zależności od złożonej deklaracji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Standard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inien przy sporządzaniu oferty uwzględnić wszystkie nieruchomości, które należy wyposażyć w pojemniki o odpowiedniej wielkości na zmieszane odpady  komunalne i pozostałości po segregacji .</w:t>
      </w:r>
    </w:p>
    <w:p>
      <w:pPr>
        <w:pStyle w:val="Standard"/>
        <w:jc w:val="both"/>
        <w:rPr/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najpierw dostali tzw. pakiety startowe (3 worki żółte, po 1 zielonym i po 1 niebieskim, 3 worki brązowe i 3 worki czarne- na odpady  niesegregowane (zmieszane), a następnie na wymianę- za każdy oddany pełny worek mieszkaniec otrzymuje pusty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papier, tektura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zielony -szkło białe i kolorowe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-tworzywa sztuczne, metal, opakowania wielomateriałowe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brązowy – odpady biodegradowalne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worek czarny-odpady niesegregowane (zmieszane)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niesegregowane (zmieszane).</w:t>
      </w:r>
    </w:p>
    <w:p>
      <w:pPr>
        <w:pStyle w:val="Standard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nowelizacją ustawy od 1 07 2017r.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, niebieskie, brązowe) jak i czarnych, na niesegregowane (zmieszane) odpady komunalne  (okresowe zapotrzebowanie –imprezy okolicznościowe, pampersy itd.).</w:t>
      </w:r>
    </w:p>
    <w:p>
      <w:pPr>
        <w:pStyle w:val="Standard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19r.  (styczeń –</w:t>
      </w:r>
      <w:r>
        <w:rPr>
          <w:rFonts w:cs="Verdana" w:ascii="Verdana" w:hAnsi="Verdana"/>
          <w:color w:val="FF66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stopad )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Standard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w 2019r.: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 Bold" w:ascii="Verdana" w:hAnsi="Verdana"/>
          <w:sz w:val="18"/>
          <w:szCs w:val="18"/>
        </w:rPr>
        <w:t>ZESTAWIENIE ILOŚCI ODEBRANYCH ODPADÓW KOMUNALNYCH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 Bold" w:ascii="Verdana" w:hAnsi="Verdana"/>
          <w:sz w:val="18"/>
          <w:szCs w:val="18"/>
        </w:rPr>
        <w:t>TERENU GMINY RADOMYŚL WIELKI  w 2019r.  (styczeń-listopad)  (w tonach Mg)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</w:t>
      </w:r>
    </w:p>
    <w:p>
      <w:pPr>
        <w:pStyle w:val="Standard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1.   Odpady zmieszane –kod odpadu 20 03 01                                         1 696,30 Mg</w:t>
      </w:r>
    </w:p>
    <w:p>
      <w:pPr>
        <w:pStyle w:val="Standard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2.   Odpady wysegregowane razem                                                           575,74 Mg</w:t>
      </w:r>
    </w:p>
    <w:p>
      <w:pPr>
        <w:pStyle w:val="Standard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Standard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Z odpadów wysegregowanych: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opakowania z tworzyw sztucznych    kod odpadu 15 01 02                      9,08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zmieszane odpady opakowaniowe      kod odpadu 15 01 06                   162,60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pakowania ze szkła                         kod odpadu 15 01 07                   156,07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opakowania z papieru  i tektury          kod odpadu  15 01 01                    28,56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 zużyte opony                                  kod odpadu 16 01 03                      19,36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 odpady z betonu                             kod odpadu 17 01 01                        4,32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inne frakcje zbierane  w sposób selektywny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sz w:val="18"/>
          <w:szCs w:val="18"/>
        </w:rPr>
        <w:t>kod odpadu 20 01 99                      16,26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urządzenia zawierające freon            kod odpadu 20 01 23                        1,13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 farby, tusze, kleje, lepiszcze            kod odpadu 20 01 27                        0,22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 xml:space="preserve">-przeterminowane leki                       kod odpadu 20 01 32 ,20 01 31*       0,01 Mg    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 baterie i akumulatory                      kod odpadu 20 01 33                        0,01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zużyte urządzenia elektryczne i elektroniczne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sz w:val="18"/>
          <w:szCs w:val="18"/>
        </w:rPr>
        <w:t>kod odpadu 20 01 36, 20 01 35*      11,54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 xml:space="preserve">- drewno inne (niż w kodzie 20 01 37) kod odpadu 20 01 38                        1,02 Mg     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biodegradowalne                  kod odpadu 20 02 01                      88,62 Mg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inne odpady nieulegające biodegradacji</w:t>
      </w:r>
    </w:p>
    <w:p>
      <w:pPr>
        <w:pStyle w:val="Standard"/>
        <w:ind w:firstLine="36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sz w:val="18"/>
          <w:szCs w:val="18"/>
        </w:rPr>
        <w:t xml:space="preserve">kod odpadu 20 02 03                     13,20 Mg               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 xml:space="preserve">- odpady wielkogabarytowe                 kod odpadu 20 03 07                     63,74 Mg                  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cs="Verdana Bold" w:ascii="Verdana" w:hAnsi="Verdana"/>
          <w:b/>
          <w:sz w:val="18"/>
          <w:szCs w:val="18"/>
        </w:rPr>
        <w:t>-------------------------------</w:t>
      </w:r>
    </w:p>
    <w:p>
      <w:pPr>
        <w:pStyle w:val="Standard"/>
        <w:ind w:firstLine="36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Verdana" w:cs="Verdana" w:ascii="Verdana" w:hAnsi="Verdana"/>
          <w:b/>
          <w:color w:val="FF6600"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 Bold" w:ascii="Verdana" w:hAnsi="Verdana"/>
          <w:b/>
          <w:sz w:val="18"/>
          <w:szCs w:val="18"/>
        </w:rPr>
        <w:t>Razem         2 272,04 Mg</w:t>
      </w:r>
    </w:p>
    <w:p>
      <w:pPr>
        <w:pStyle w:val="Standard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Verdana Bold" w:ascii="Verdana" w:hAnsi="Verdana"/>
          <w:b/>
          <w:sz w:val="18"/>
          <w:szCs w:val="18"/>
        </w:rPr>
        <w:t>Ogółem odpady komunalne odebrane na terenie Gminy Radomyśl Wielki w 2019r.   (styczeń-listopad) to</w:t>
      </w:r>
      <w:r>
        <w:rPr>
          <w:rFonts w:cs="Verdana Bold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b/>
          <w:sz w:val="18"/>
          <w:szCs w:val="18"/>
        </w:rPr>
        <w:t>2 272,04 Mg.</w:t>
      </w:r>
    </w:p>
    <w:p>
      <w:pPr>
        <w:pStyle w:val="Standard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4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Standar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numPr>
          <w:ilvl w:val="0"/>
          <w:numId w:val="17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1065" w:leader="none"/>
          <w:tab w:val="left" w:pos="2145" w:leader="none"/>
          <w:tab w:val="left" w:pos="3225" w:leader="none"/>
          <w:tab w:val="left" w:pos="4677" w:leader="none"/>
          <w:tab w:val="left" w:pos="6607" w:leader="none"/>
          <w:tab w:val="left" w:pos="6777" w:leader="none"/>
        </w:tabs>
        <w:spacing w:before="0" w:after="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kwietnia 2020r. do 31 03 2021r. (teren całej Gminy Radomyśl Wielki jest jednym sektorem)</w:t>
      </w:r>
      <w:r>
        <w:rPr>
          <w:rFonts w:cs="Verdana" w:ascii="Verdana" w:hAnsi="Verdana"/>
          <w:sz w:val="20"/>
          <w:szCs w:val="20"/>
          <w:shd w:fill="FFFF00" w:val="clear"/>
        </w:rPr>
        <w:t>.</w:t>
      </w:r>
    </w:p>
    <w:p>
      <w:pPr>
        <w:pStyle w:val="Standard"/>
        <w:numPr>
          <w:ilvl w:val="0"/>
          <w:numId w:val="21"/>
        </w:numPr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 zamówienia należy wykonać w sposób zapewniający osiągnięcie odpowiednich poziomów recyklingu, przygotowania odpadów do ponownego użycia </w:t>
        <w:br/>
        <w:t>i odzysku innymi metodami oraz ograniczenie masy odpadów komunalnych ulegających biodegradacji przekazywanych do składowania.</w:t>
      </w:r>
    </w:p>
    <w:p>
      <w:pPr>
        <w:pStyle w:val="Standard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Standard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-Uchwała nr XVI/132/16 z dnia 19 maja 2016r. z późn. zm. tj Uchwała nr XXXII/275/17 z dnia 21 grudnia 2017 r. z późniejszymi zmianami w szczególności:</w:t>
      </w:r>
    </w:p>
    <w:p>
      <w:pPr>
        <w:pStyle w:val="Standard"/>
        <w:ind w:firstLine="360"/>
        <w:rPr/>
      </w:pPr>
      <w:r>
        <w:rPr/>
        <w:t>Tabela 4.1 Rodzaj odpadów stanowiących przedmiot zamówienia</w:t>
      </w:r>
    </w:p>
    <w:tbl>
      <w:tblPr>
        <w:tblW w:w="8385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82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segregowane (zmieszane) odpady komunalne - gromadzone w pojemnikach 120, 240, 1100, 6000 dm³ lub  w workach czarnych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opakowania z papieru  i tektu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gromadzone w workach niebieskich, a także w kontenerach w punkcie selektywnej zbiórki odpadów komunalnych przy ul. Kościuszki w Radomyślu Wielkim (kod odpadu 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 gromadzone w workach żółtych, a także w kontenerach w punkcie selektywnej zbiórki odpadów komunalnych przy ul. Kościuszki w Radomyślu Wielkim (kod odpadu 15 01 02, 15 01 06,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opakowaniowe ze szkła-gromadzone w workach zielonych, a także w kontenerach w punkcie selektywnej zbiórki odpadów komunalnych przy ul. Kościuszki w Radomyślu Wielkim (kod odpadu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odpady - gromadzone w workach koloru brązowego a także w kontenerach w punkcie selektywnej zbiórki odpadów komunalnych przy ul. Kościuszki w Radomyślu Wielkim (kod odpadu 20 02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>urządzenia</w:t>
            </w:r>
            <w:r>
              <w:rPr>
                <w:rFonts w:cs="Verdana Bold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zawierające freon </w:t>
            </w:r>
            <w:r>
              <w:rPr>
                <w:rFonts w:cs="Verdana" w:ascii="Verdana" w:hAnsi="Verdana"/>
                <w:sz w:val="20"/>
                <w:szCs w:val="20"/>
              </w:rPr>
              <w:t>- gromadzone w kontenerach w punkcie selektywnej zbiórki odpadów komunalnych przy ul. Kościuszki w Radomyślu Wielkim oraz wystawiane przy nieruchomościach 2 razy w okresie zamówienia podczas objazdowej zbiórki wg harmonogramu    (kod odpadu  20 01 36, 20 01 35*, 20 01 2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 gromadzone w kontenerach w punkcie selektywnej zbiórki odpadów komunalnych przy ul. Kościuszki w Radomyślu Wielkim oraz  wystawiane przy nieruchomościach 2 razy w okresie zamówienia podczas objazdowej zbiórki wg harmonogramu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- gromadzone w kontenerach w punkcie selektywnej zbiórki odpadów komunalnych przy ul. Kościuszki w Radomyślu Wielkim- (kod  17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niebezpieczne :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- farby, tusze, kleje, lepiszcze, odpady niekwalifikujące się do odpadów medycznych powstałych w gospodarstwie domowym w wyniku przyjmowania produktów leczniczych w formie iniekcji i prowadzenia monitoringu poziomu substancji we krwi, w szczególności igieł i strzykawek,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-gromadzone w kontenerach lub pojemnikach przystosowanych do gromadzenia w/w odpadów w punkcie selektywnej zbiórki odpadów komunalnych przy ul. Kościuszki w Radomyślu Wielkim(20 01 27, 20 01 32, 20 01 31*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opony-gromadzone w kontenerach w punkcie selektywnej zbiórki odpadów komunalnych przy ul. Kościuszki w Radomyślu Wielkim oraz wystawiane przy nieruchomościach 2 razy w roku podczas objazdowej zbiórki wg harmonogramu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-gromadzone w kontenerach lub pojemnikach przystosowanych do gromadzenia w/w w punkcie selektywnej zbiórki odpadów komunalnych przy ul. Kościuszki w Radomyślu Wielkim (kod odpadu 20 01 33)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frakcje zbierane w sposób selektywny, inne odpady nieulegające biodegradacji – gromadzone w kontenerach lub pojemnikach, odbierane wg żądanie Zamawiającego z około 10 nieruchomości niezamieszkałych (cmentarze) kod odpadu 20 01 99, 20 02 03</w:t>
            </w:r>
          </w:p>
        </w:tc>
      </w:tr>
    </w:tbl>
    <w:p>
      <w:pPr>
        <w:pStyle w:val="Standard"/>
        <w:keepLines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tandard"/>
        <w:keepLines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/>
      </w:pPr>
      <w:r>
        <w:rPr/>
        <w:t>Przewidywana ilość odpadów w okresie zamówienia- 1.04.2020 r-31.03.2021 r:</w:t>
      </w:r>
    </w:p>
    <w:p>
      <w:pPr>
        <w:pStyle w:val="Standard"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/>
      </w:pPr>
      <w:r>
        <w:rPr>
          <w:rFonts w:eastAsia="Arial"/>
        </w:rPr>
        <w:t xml:space="preserve">     </w:t>
      </w:r>
      <w:r>
        <w:rPr/>
        <w:t>Tabela 4.2</w:t>
      </w:r>
    </w:p>
    <w:tbl>
      <w:tblPr>
        <w:tblW w:w="8286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iesegregowane (zmieszane) odpady komunalne - gromadzone w pojemnikach 120, 240, 1100, 6000 dm³ lub  w workach czarnych (kod odpadu 20 03 01)                                                   </w:t>
            </w:r>
          </w:p>
          <w:p>
            <w:pPr>
              <w:pStyle w:val="Standard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 943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opakowania z papieru  i tektury - g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madzone w workach niebieskich, a także w kontenerach w punkcie selektywnej zbiórki odpadów komunalnych przy ul. Kościuszki w Radomyślu Wielkim (kod odpadu          15 01 01)          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3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zmieszane odpady opakowaniowe</w:t>
            </w:r>
            <w:r>
              <w:rPr>
                <w:rFonts w:cs="Verdana Bold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 gromadzone w workach żółtych, a także w kontenerach w punkcie selektywnej zbiórki odpadów komunalnych przy ul. Kościuszki w Radomyślu Wielkim (kod odpadu          15 01 02, 15 01 06,)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97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opakowaniowe ze szkła-gromadzone w workach zielonych, a także w kontenerach w punkcie selektywnej zbiórki odpadów komunalnych przy ul. Kościuszki w Radomyślu Wielkim (kod odpadu          15 01 07)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79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odpady - gromadzone w workach koloru brązowego a także w kontenerach w punkcie selektywnej zbiórki odpadów komunalnych przy ul. Kościuszki w Radomyślu Wielkim (kod odpadu 20 02 01)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01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urządzenia zawierające fre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gromadzone w kontenerach w punkcie selektywnej zbiórki odpadów komunalnych przy ul. Kościuszki w Radomyślu Wielkim oraz wystawiane przy nieruchomościach 2 razy w okresie zamówienia podczas objazdowej zbiórki wg harmonogramu    (kod odpadu  20 01 36,20 01 35*, 20 01 23)                                                                        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color w:val="FF6600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5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ble i inne odpady wielkogabarytowe - gromadzone w kontenerach w punkcie selektywnej zbiórki odpadów komunalnych przy ul. Kościuszki w Radomyślu Wielkim oraz  wystawiane przy nieruchomościach 2 razy w okresie zamówienia podczas objazdowej zbiórki wg harmonogramu (kod odpadu 20 03 07)                                                     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color w:val="FF66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73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udowlane i rozbiórkowe- gromadzone w kontenerach w punkcie selektywnej zbiórki odpadów komunalnych przy ul. Kościuszki w Radomyślu Wielkim- (kod  odpadu 17 01 01)                                 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,00 Mg             </w:t>
            </w:r>
            <w:r>
              <w:rPr>
                <w:rFonts w:cs="Verdana" w:ascii="Verdana" w:hAnsi="Verdana"/>
                <w:color w:val="FF6600"/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niebezpieczne :</w:t>
            </w:r>
            <w:r>
              <w:rPr>
                <w:rFonts w:cs="Verdana Bold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- farby, tusze, kleje, lepiszcze, </w:t>
            </w:r>
            <w:r>
              <w:rPr>
                <w:rFonts w:cs="Verdana Bold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odpady niekwalifikujące się do odpadów medycznych powstałych w gospodarstwie domowym w wyniku przyjmowania produktów leczniczych w formie iniekcji i prowadzenia monitoringu poziomu substancji we krwi, w szczególnośc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gieł i strzykawek, przeterminowane leki i chemikalia,-gromadzone w kontenerach lub pojemnikach przystosowanych do gromadzenia ww. odpadów w punkcie selektywnej zbiórki odpadów komunalnych przy ul. Kościuszki w Radomyślu Wielkim (kod  odpadu 20 01 27, 20 01 32, 20 01 31*)                                            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color w:val="FF66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0,3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e opony-gromadzone w kontenerach w punkcie selektywnej zbiórki odpadów komunalnych przy ul. Kościuszki w Radomyślu Wielkim oraz wystawiane przy nieruchomościach 2 razy w roku podczas objazdowej zbiórki wg harmonogramu (kod odpadu 16 01 03)      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color w:val="FF66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2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-gromadzone w kontenerach lub pojemnikach przystosowanych do gromadzenia  odpadów ww. w punkcie selektywnej zbiórki odpadów komunalnych przy ul. Kościuszki w Radomyślu Wielkim (kod odpadu 20 01 33)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,2 Mg                         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frakcje zbierane w sposób selektywny, inne odpady nieulegające biodegradacji – gromadzone w kontenerach lub pojemnikach, odbierane wg żądanie zamawiającego z około 10 nieruchomości niezamieszkałych (cmentarze) kod odpadu 20 01 99, 20 02 03</w:t>
            </w:r>
          </w:p>
          <w:p>
            <w:pPr>
              <w:pStyle w:val="Standard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4,00 Mg</w:t>
            </w:r>
          </w:p>
        </w:tc>
      </w:tr>
    </w:tbl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ind w:left="644" w:hanging="0"/>
        <w:jc w:val="both"/>
        <w:rPr/>
      </w:pPr>
      <w:r>
        <w:rPr/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Ogółem ilość odpadów jaka jest przewidziana w zamówieniu to 2 602 Mg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renie Gminy Radomyśl Wielki obowiązywać będzie system pojemnikowo – workowy zbiórki odpadów komunalnych u „źródła”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-7000 dm³ i innych, które będą przystosowane do odbierania przez specjalistyczne samochody. W kilkunastu nieruchomościach niezamieszkałych (wg załączonego wykazu- m.in. cmentarze) odpady będą gromadzone w kontenerach od 6000-7000 dm³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) worki- na bieżąco- na wymianę -za każdy oddany pełny worek Wykonawca dostarczy przy odbiorze pusty,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pojemniki, w taki sposób, że- dla nieruchomości zamieszkałych, na których zamieszkuje do 4 osób w gospodarstwie domowym- pojemnik 120 litrów, dla nieruchomości zamieszkałych, na których zamieszkuje 5 i więcej osób w gospodarstwie domowym- pojemnik 240 litrów, dla nieruchomości niezamieszkałych, na których powstają odpady komunalne- pojemnik o wielkości wynikającej ze złożonej deklaracji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  1: Wykonawca w ramach umowy wyposaży nieruchomości w pojemniki na niesegregowane (zmieszane) odpady komunalne w taki sposób, że: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) dla nieruchomości zamieszkałych, na których zamieszkuje do 4 osób w gospodarstwie domowym- pojemnik 120 litrów,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) dla nieruchomości zamieszkałych, na których zamieszkuje 5 i więcej osób w gospodarstwie domowym – pojemnik 240 litrów,</w:t>
      </w:r>
    </w:p>
    <w:p>
      <w:pPr>
        <w:pStyle w:val="Standard"/>
        <w:tabs>
          <w:tab w:val="clear" w:pos="708"/>
          <w:tab w:val="left" w:pos="1570" w:leader="none"/>
          <w:tab w:val="left" w:pos="174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64" w:leader="none"/>
          <w:tab w:val="left" w:pos="206" w:leader="none"/>
          <w:tab w:val="left" w:pos="37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 w ramach umowy wyposaży Punkt Selektywnej Zbiórki Odpadów Komunalnych przy ul. Kościuszki  w kontenery do gromadzenia odpadów segregowanych- minimum 10 szt.  w tym: o pojemności minimum 6000 dm3 lub pojemniki przystosowane do gromadzenia poszczególnych frakcji odpadów zgodnie z obowiązującymi przepisami w tym zakresie , na następujące frakcje: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budowlano-rozbiórkowe, bioodpady, wielkogabarytowe, zużyte opony, zużyty sprzęt elektryczny i elektroniczny, opakowania ze szkła (białego i kolorowego), zmieszane odpady opakowaniowe (z tworzyw sztucznych wraz z metalem i opakowaniami wielomateriałowymi), opakowania z papieru i tektury, przeterminowane leki i chemikalia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 , w szczególności igły i strzykawki)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Wszystkie kontenery powinny być zamykane od góry: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) bezwzględnie zapewni kontenery na wszystkie frakcje, które będą tam przyjmowane (bioodpady, papier i tektura, tworzywa sztuczne, metal, opakowania wielomateriałowe, szkło a także zużyty sprzęt elektryczny i elektroniczny, meble i inne odpady wielkogabarytowe, zużyte opony, baterie i akumulatory, chemikalia i inne odpady niebezpieczne np. przeterminowane leki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 , w szczególności igły i strzykawki)</w:t>
      </w:r>
      <w:r>
        <w:rPr>
          <w:rFonts w:cs="Verdana" w:ascii="Verdana" w:hAnsi="Verdana"/>
          <w:sz w:val="20"/>
          <w:szCs w:val="20"/>
        </w:rPr>
        <w:t xml:space="preserve">   zgodnie z Regulaminem utrzymania czystości i porządku w Gminie Radomyśl Wielki, przyjętym uchwałą Rady Miejskiej w Radomyślu Wielkim </w:t>
      </w:r>
      <w:r>
        <w:rPr>
          <w:rFonts w:cs="Verdana" w:ascii="Verdana" w:hAnsi="Verdana"/>
          <w:b/>
          <w:bCs/>
          <w:sz w:val="20"/>
          <w:szCs w:val="20"/>
        </w:rPr>
        <w:t>Nr XVI/132/16 z dnia 19 maja 2016r. z późn. zm., tj. Uchwała nr XXXII/275/17 z dnia 21 grudnia 2017r. z późniejszymi zmianami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10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-odbiór odbywał się będzie na każdorazowe żądanie Zamawiającego i będą to następujące frakcje odpadów zebranych selektywnie: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z opakowaniami z papieru i tektury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 ze zmieszanymi odpadami opakowaniowymi (opakowania z  tworzyw sztucznych, opakowania z metalu i opakowania wielomateriałowe)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z odpadami opakowaniami ze szkła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z bioodpadami,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e) pojemniki z odpadami niebezpiecznymi –chemikalia ,przeterminowane leki, </w:t>
      </w:r>
      <w:r>
        <w:rPr>
          <w:rFonts w:cs="Times New Roman" w:ascii="Verdana" w:hAnsi="Verdana"/>
          <w:sz w:val="20"/>
          <w:szCs w:val="20"/>
          <w:lang w:eastAsia="pl-PL"/>
        </w:rPr>
        <w:t>odpady niekwalifikujące się do odpadów medycznych powstałych w gospodarstwie domowym w wyniku przyjmowania produktów leczniczych w formie iniekcji i prowadzenia monitoringu poziomu substancji we krwi , w szczególności igły i strzykawki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i inne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y z materiałami budowlanymi i rozbiórkowymi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y z  zużytymi meblami i innymi odpadami wielkogabarytowymi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y z zużytymi oponami,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z zużytymi akumulatorami i bateriami.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11. Dni i godziny otwarcia punktu selektywnej zbiórki odpadów  komunalnych: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Wtorek 7-16, sobota 7-14.</w:t>
      </w:r>
    </w:p>
    <w:p>
      <w:pPr>
        <w:pStyle w:val="Standard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pełnej sprawozdawczości z obsługi Punktu Selektywnej Zbiórki Odpadów Komunalnych w Radomyślu Wielkim, przy ulicy Kościuszki, z uwzględnieniem rodzaju i ilości odpadów, w tym również kart przekazania odpadu i comiesięcznych raportów.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UWAGA 2 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sz w:val="20"/>
          <w:szCs w:val="20"/>
        </w:rPr>
        <w:t>Uchwałą Rady Miejskiej w Radomyślu Wielkim w sprawie przyjęcia  Regulaminu utrzymania czystości i porządku na terenie Gminy Radomyśl Wielki</w:t>
      </w:r>
      <w:r>
        <w:rPr>
          <w:rFonts w:cs="Verdana" w:ascii="Verdana" w:hAnsi="Verdana"/>
          <w:b/>
          <w:bCs/>
          <w:sz w:val="20"/>
          <w:szCs w:val="20"/>
        </w:rPr>
        <w:t>, Nr XVI/132/16 z dnia 19 maja 2016r. z późn. zm. tj. Uchwała nr XXXII/275/17 i Uchwałą Rady Miejskiej w Radomyślu Wielkim  w sprawie określenia szczegółowego sposobu i zakresu świadczenia usług w zakresie odbierania odpadów komunalnych od właścicieli nieruchomości i zagospodarowania tych odpadów w zamian za uiszczoną opłatę w szczególności  ilość odpadów komunalnych, częstotliwość i sposób świadczenia usługi,  Nr XVI/135/16 z dnia 19 maja 2016r. z późn. zm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tj Uchwała nr XXXII/276/17 z dnia 21 grudnia 2017 r. z późniejszymi zmianami</w:t>
      </w:r>
    </w:p>
    <w:p>
      <w:pPr>
        <w:pStyle w:val="Standard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Do gromadzenia odpadów segregowanych będzie obowiązywał system czterech kolorowych worków:</w:t>
      </w:r>
    </w:p>
    <w:p>
      <w:pPr>
        <w:pStyle w:val="Standard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opakowania z  papieru i tektury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elony – opakowania ze szkła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zmieszane odpady opakowaniowe (tworzywa sztuczne, metale, opakowania wielomateriałowe)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- bioodpady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Na odpady niesegregowane (zmieszane) przewidziano worek w kolorze czarnym.</w:t>
      </w:r>
    </w:p>
    <w:p>
      <w:pPr>
        <w:pStyle w:val="Standard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kwietnia 2020r.do 31 marca 2021r. Zarówno pakiet startowy składający się z 3 worków żółtych, 1 niebieskiego, 1 zielonego, 3 worków czarnych i 3 worków brązowych jak i późniejsze dostarczanie worków na wymianę 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- imprezy okolicznościowe, odpady higieniczne itp.)</w:t>
      </w:r>
    </w:p>
    <w:p>
      <w:pPr>
        <w:pStyle w:val="Standard"/>
        <w:jc w:val="both"/>
        <w:rPr/>
      </w:pPr>
      <w:r>
        <w:rPr>
          <w:rFonts w:cs="Verdana" w:ascii="Verdana" w:hAnsi="Verdana"/>
          <w:sz w:val="20"/>
          <w:szCs w:val="20"/>
        </w:rPr>
        <w:t>15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Standard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Standard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i zagospodarowania wszystkich odpadów komunalnych określonych w tabeli 4.1  zgodnie z Regulaminem utrzymania czystości i porządku na terenie Gminy Radomyśl Wielki .</w:t>
      </w:r>
      <w:r>
        <w:rPr>
          <w:rFonts w:cs="Verdana" w:ascii="Verdana" w:hAnsi="Verdana"/>
          <w:b/>
          <w:bCs/>
          <w:sz w:val="20"/>
          <w:szCs w:val="20"/>
        </w:rPr>
        <w:t xml:space="preserve"> Uchwałą Nr XVI/132/16 z dnia 19 maja 2016r. z późn. zm. tj Uchwała nr XXXII/275/17 z dnia 21  grudnia 2017r. z późniejszymi zmianami</w:t>
      </w:r>
    </w:p>
    <w:p>
      <w:pPr>
        <w:pStyle w:val="Standard"/>
        <w:numPr>
          <w:ilvl w:val="0"/>
          <w:numId w:val="2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2 razy w  roku,  zgodnie z uzgodnionym z gminą harmonogramem w miejsce zapewniające swobodny dojazd,  przed nieruchomość do trasy przejazdu śmieciarki</w:t>
      </w:r>
    </w:p>
    <w:p>
      <w:pPr>
        <w:pStyle w:val="Standard"/>
        <w:numPr>
          <w:ilvl w:val="0"/>
          <w:numId w:val="18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Standard"/>
        <w:numPr>
          <w:ilvl w:val="0"/>
          <w:numId w:val="18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Standard"/>
        <w:numPr>
          <w:ilvl w:val="1"/>
          <w:numId w:val="2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Standard"/>
        <w:numPr>
          <w:ilvl w:val="1"/>
          <w:numId w:val="2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Wykonawca zobowiązany jest do zebrania i odebrania odpadów z miejsc gromadzenia odpadów (np. altanek śmietnikowych)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Wykonawcę obowiązuje:</w:t>
      </w:r>
    </w:p>
    <w:p>
      <w:pPr>
        <w:pStyle w:val="Standard"/>
        <w:numPr>
          <w:ilvl w:val="0"/>
          <w:numId w:val="3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Standard"/>
        <w:numPr>
          <w:ilvl w:val="0"/>
          <w:numId w:val="11"/>
        </w:numPr>
        <w:tabs>
          <w:tab w:val="clear" w:pos="708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formowanie  Zamawiającego o niesegregowaniu odpadów komunalnych przez         właściceli poszczególne nieruchomości.</w:t>
      </w:r>
    </w:p>
    <w:p>
      <w:pPr>
        <w:pStyle w:val="Standard"/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Załatwienie „reklamacji” należy niezwłocznie potwierdzić telefonicznie, faksem lub na adres e-mail.</w:t>
      </w:r>
    </w:p>
    <w:p>
      <w:pPr>
        <w:pStyle w:val="Standard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16. Zagospodarowanie odpadów.</w:t>
      </w:r>
    </w:p>
    <w:p>
      <w:pPr>
        <w:pStyle w:val="Standard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Standard"/>
        <w:numPr>
          <w:ilvl w:val="0"/>
          <w:numId w:val="3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Standard"/>
        <w:numPr>
          <w:ilvl w:val="0"/>
          <w:numId w:val="3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zebranych odpadów komunalnych do instalacji odzysku i unieszkodliwiania odpadów, zgodnie z hierarchią postępowania z odpadami, o której mowa w art. 17 ustawy z dnia 14 grudnia 2012 r. o odpadach (Dz. U. z 2019r., poz. 701 z późn. zm) lub samodzielnego zagospodarowania zgodnie z obowiązującymi przepisami,</w:t>
      </w:r>
    </w:p>
    <w:p>
      <w:pPr>
        <w:pStyle w:val="Standard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Rozporządzeniu Ministra Środowiska z dnia 14 grudnia 2016r. w sprawie poziomów recyklingu, przygotowania do ponownego użycia i odzysku innymi metodami niektórych frakcji odpadów komunalnych (Dz. U. z 2016 r. poz. 2167 z późn. zm.) poziomów recyklingu, przygotowania do ponownego użycia i odzysku następujących frakcji odpadów: -papier, metale, tworzywa sztuczne i szkło, tj. : w latach 2020- 2024           50% (wagowo),  a  odpady inne niż niebezpieczne odpady budowlano-rozbiórkowe , rocznie – 70% (wagowo)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masy odpadów ulegających biodegradacji przekazywanych do składowania  w wysokości 35% w roku 2020 w stosunku do masy tych odpadów wytworzonych w 1995r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iągane przez Wykonawcę poziomy recyklingu, przygotowania do ponownego użycia i odzysku obliczane będą na podstawie wzorów zawartych w Rozporządzeniu Ministra Środowiska z dnia 14 grudnia 2016r. (dz. U. z 2016r. poz. 2167 z późn. zm.)w sprawie poziomów recyklingu, przygotowania do ponownego użycia i odzysku innymi metodami niektórych frakcji odpadów komunalnych 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półrocznych sprawozdań przez Wykonawcę, spełniających wymogi Rozporządzenia Ministra Środowiska z dnia 17 czerwca 2016r. (Dz. U. z 2016r poz. 934 z późn. zm.)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3 wykonawca zwróci zamawiającemu ewentualne kary nałożone za nieosiągnięcie tych poziomów.</w:t>
      </w:r>
    </w:p>
    <w:p>
      <w:pPr>
        <w:pStyle w:val="Standard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recyklingu, przygotowania do ponownego użycia i odzysku, a także ograniczania składowania odpadów zielonych i innych ulegających biodegradacji, w szczególności przez:</w:t>
      </w:r>
    </w:p>
    <w:p>
      <w:pPr>
        <w:pStyle w:val="Standard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Standard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Standard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co drugi miesiąc),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recyklingu, przygotowania do ponownego użycia i odzysku, a także ograniczania składowania bioodpadów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Standard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17. Raporty i inne obowiązki informacyjne</w:t>
      </w:r>
    </w:p>
    <w:p>
      <w:pPr>
        <w:pStyle w:val="Standard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Standard"/>
        <w:numPr>
          <w:ilvl w:val="0"/>
          <w:numId w:val="3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zmieszanych odpadów komunalnych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odpadów wysegregowanych z Punktu Selektywnej Zbiórki Odpadów Komunalnych przy ul. Kościuszki w Radomyślu Wielkim w rozbiciu na poszczególne frakcje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 ilości zagospodarowanych odpadów szkła, w tym opakowań szklanych [Mg]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odpadów papieru i tektury, w tym opakowań z papieru i tektury [Mg]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odpadów tworzyw sztucznych, metali oraz opakowań wielomateriałowych [Mg]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bioodpadów[Mg]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i ilości zagospodarowanych odpadów wielkogabarytowych, zużytego sprzętu elektrycznego i elektronicznego, zużytych opon oraz wszystkich pozostałych frakcji odpadów komunalnych zebranych w PSZOK [Mg]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nieruchomości, od których zostały odebrane odpady komunalne zmieszane i pozostałości z sortowania odpadów komunalnych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Standard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Standard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Standard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Standard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Standard"/>
        <w:rPr>
          <w:rFonts w:ascii="Verdana" w:hAnsi="Verdana" w:cs="Verdana Bold Italic"/>
          <w:sz w:val="20"/>
          <w:szCs w:val="20"/>
        </w:rPr>
      </w:pPr>
      <w:r>
        <w:rPr>
          <w:rFonts w:cs="Verdana Bold Italic" w:ascii="Verdana" w:hAnsi="Verdana"/>
          <w:sz w:val="20"/>
          <w:szCs w:val="20"/>
        </w:rPr>
        <w:t>18. Częstotliwość odbierania. Harmonogram.</w:t>
      </w:r>
    </w:p>
    <w:p>
      <w:pPr>
        <w:pStyle w:val="Standard"/>
        <w:numPr>
          <w:ilvl w:val="0"/>
          <w:numId w:val="35"/>
        </w:numPr>
        <w:tabs>
          <w:tab w:val="clear" w:pos="708"/>
        </w:tabs>
        <w:ind w:left="1440" w:hanging="360"/>
        <w:jc w:val="both"/>
        <w:rPr/>
      </w:pPr>
      <w:r>
        <w:rPr>
          <w:rFonts w:cs="Verdana" w:ascii="Verdana" w:hAnsi="Verdana"/>
          <w:sz w:val="20"/>
          <w:szCs w:val="20"/>
        </w:rPr>
        <w:t>Wymaga się, aby Wykonawca zapewnił odbieranie odpadów z częstotliwością określoną w przepisach Uchwały Rady Miejskiej w Radomyślu Wielkim nr XVI/135/16 z dnia 19 maja 2016r. z późn. zm. tj. Uchwała nr. XXXII/276/17 z dnia 21 grudnia 2017r. z późn zm.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  </w:t>
      </w:r>
    </w:p>
    <w:p>
      <w:pPr>
        <w:pStyle w:val="Standard"/>
        <w:ind w:left="708" w:hanging="0"/>
        <w:jc w:val="both"/>
        <w:rPr/>
      </w:pPr>
      <w:r>
        <w:rPr>
          <w:rFonts w:cs="Verdana Bold" w:ascii="Verdana" w:hAnsi="Verdana"/>
          <w:sz w:val="18"/>
          <w:szCs w:val="18"/>
        </w:rPr>
        <w:t xml:space="preserve">Tabela 18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2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9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zęstotliwość odbioru od właścicieli nieruchomości położonych na terenie Gminy Radomyśl wielki</w:t>
                  </w:r>
                </w:p>
              </w:tc>
              <w:tc>
                <w:tcPr>
                  <w:tcW w:w="2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Komunalne odpady niesegregowane (zmieszane) i pozostałości z sortowania odpadów komunalnych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3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w miesiącu, z tym ,że w okresie  letnim kwiecień-październik każdego roku wymagany jest odbiór z częstotliwością 1 raz na 2 tygodnie, a z budynków wielolokalowych 1 raz na tydzień.</w:t>
                  </w:r>
                </w:p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poza w/w okresem w  6 wspólnotach mieszkaniowych i ok. 40 nieruchomościach niezamieszkałych - wg załączonego wykazu nieruchomości wymagany jest odbiór  2 razy miesięcznie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papieru i tektury (w 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tworzywa sztucznego, metalu, opakowania wielomateriałowe, zmieszane odpady opakowaniowe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zielon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ioodpady</w:t>
                  </w:r>
                </w:p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 w workach brązowych)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 okresie letnim kwiecień-październik każdego roku  1 raz na 2 tygodnie a z budynków wielolokalowych  1 raz na tydzień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 punktu selektywnej zbiórki odpadów komunalnych przy ul. Kościuszki w Radomyślu Wielkim każdorazowo na żądanie Zamawiającego tak aby nie dopuścić do przepełnienia kontenerów i fermentacj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wg ustalonego harmonogramu,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 w roku wg ustalonego harmonogramu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Niebezpieczne: </w:t>
                  </w:r>
                  <w:r>
                    <w:rPr>
                      <w:rFonts w:cs="Verdana Bold" w:ascii="Verdana" w:hAnsi="Verdana"/>
                      <w:sz w:val="20"/>
                      <w:szCs w:val="20"/>
                    </w:rPr>
                    <w:t xml:space="preserve">farby, tusze, kleje, lepiszcze, odpady niekwalifikujące się do odpadów medycznych powstałych w gospodarstwie domowym w wyniku przyjmowania produktów leczniczych w formie iniekcji i prowadzenia monitoringu poziomu substancji we krwi, w szczególności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gieł i strzykawek, przeterminowane leki i chemikalia,</w:t>
                  </w:r>
                </w:p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w  roku  wg ustalonego harmonogramu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Standard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</w:t>
                  </w:r>
                </w:p>
              </w:tc>
              <w:tc>
                <w:tcPr>
                  <w:tcW w:w="2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Standard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będzie to ok. 40 szt.), które będą objęte wywozem odpadów z częstotliwością 2 razy miesięcznie Zamawiający dostarczy wykonawcy.</w:t>
            </w:r>
          </w:p>
          <w:p>
            <w:pPr>
              <w:pStyle w:val="Standard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Standard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Standard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poza harmonogramem odpadów komunalnych powstałych z czterech imprez plenerowych organizowanych przez gminę w każdym roku na żądanie Zamawiającego</w:t>
            </w:r>
          </w:p>
        </w:tc>
      </w:tr>
    </w:tbl>
    <w:p>
      <w:pPr>
        <w:pStyle w:val="Standard"/>
        <w:numPr>
          <w:ilvl w:val="0"/>
          <w:numId w:val="36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XVI/135/16 z dnia 19 maja 2016r. z późn. zm. tj Uchwała nr XXXII/276/17 z dnia 21 grudnia 2017r. z późn. zm.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Pierwszy harmonogram obejmujący okres od dnia 1 kwietnia  2020r                                      do 31 marca 2021r. powinien zostać opracowany i przedłożony Zamawiającemu w terminie do 20 03 2020r.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Harmonogram powinien być sporządzony w ten sposób, że odbiór odpadów, które odbierane są raz w miesiącu lub rzadziej, powinien zostać ustalony w ten sam dzień miesiąca, np. każda 2 środa miesiąca lub każda druga środa miesiąca w miesiącu parzystym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Zadaniem Wykonawcy jest sporządzenie harmonogramu zapewniające regularność i powtarzalność odbierania, by mieszkańcy mogli w łatwy sposób zaplanować przygotowanie odpadów do odebrania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Harmonogram powinien odpowiadać następującym wytycznym:</w:t>
      </w:r>
    </w:p>
    <w:p>
      <w:pPr>
        <w:pStyle w:val="Standard"/>
        <w:numPr>
          <w:ilvl w:val="0"/>
          <w:numId w:val="3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Standard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</w:t>
      </w:r>
    </w:p>
    <w:p>
      <w:pPr>
        <w:pStyle w:val="Standard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) Wykonawca powinien umieścić harmonogram na własnej stronie internetowej </w:t>
        <w:br/>
        <w:t>i eksponować go przez cały okres na jaki został przygotowany. Zamawiający również umieści harmonogram na własnej stronie internetowej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konawca jest zobowiązany do przekazania harmonogramu właścicielom nieruchomości po 1 egzemplarzu w formie papierowej dla każdego właściciela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Harmonogram przygotowany na wymagany okres obowiązuje do  31 marca 2021 roku. W przypadku nieprzewidzianych okoliczności, za zgodą Zamawiającego,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) 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Standard"/>
        <w:numPr>
          <w:ilvl w:val="0"/>
          <w:numId w:val="17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Standard"/>
        <w:numPr>
          <w:ilvl w:val="0"/>
          <w:numId w:val="38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ekst jednolity: Dz. U. z 2019, poz. 2010 z poźn. zm.), prowadzonego przez właściwy organ,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aktualnego wpisu do rejestru podmiotów zbierających zużyty sprzęt elektryczny i elektroniczny, prowadzonego przez Głównego Inspektora Ochrony Środowiska,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 transportu odpadów,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Standard"/>
        <w:tabs>
          <w:tab w:val="clear" w:pos="708"/>
        </w:tabs>
        <w:ind w:hanging="340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color w:val="FF66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jest zobowiązany kontrolować właścicieli nieruchomości pod kątem wypełniania obowiązku zbierania odpadów komunalnych zgodnie z Regulaminem utrzymania czystości i porządku na terenie Gminy Radomyśl Wielki w szczególności:</w:t>
      </w:r>
    </w:p>
    <w:p>
      <w:pPr>
        <w:pStyle w:val="Standard"/>
        <w:tabs>
          <w:tab w:val="clear" w:pos="708"/>
        </w:tabs>
        <w:ind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 przypadku każdorazowego niedopełnienia przez właściciela nieruchomości obowiązku selektywnego zbierania odpadów komunalnych, podmiot odbierający odpady komunalne przyjmuje je jako odpady niesegregowane (zmieszane) i powiadamia o tym fakcie Burmistrza  Radomyśla Wielkiego oraz właściciela nieruchomości  w terminie 7 dni roboczych w formie elektronicznej lub pisemnej,</w:t>
      </w:r>
    </w:p>
    <w:p>
      <w:pPr>
        <w:pStyle w:val="Standard"/>
        <w:tabs>
          <w:tab w:val="clear" w:pos="708"/>
        </w:tabs>
        <w:ind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udokumentowania faktu niesegregowania odpadów komunalnych notatką z opisem niezgodności, adresem nieruchomości i dokumentacją fotograficzną umożliwiającą weryfikację nieprawidłowości podpisaną (czytelnie) przez pracowników Wykonawcy, którzy stwierdzili niezgodność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osiadania sprzętu/wyposażenia niezbędnego do wykonywania przedmiotu umowy określonego  w niniejszym dokumencie oraz w obowiązujących przepisach prawnych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konawca obowiązany jest do spełnienia wymagań określonych w Rozporządzeniu Ministra Środowiska z dnia 11.01.2013 roku w sprawie szczegółowych wymagań w zakresie odbierania odpadów komunalnych od właścicieli nieruchomości (Dz. U.: 2013r., poz. 122). W szczególności zobowiązany jest: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teren bazy magazynowo– transportowej musi być zabezpieczony w sposób uniemożliwiający wstęp osobom nieupoważnionym,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ejsce przeznaczone do parkowania pojazdów musi być zabezpieczone przed emisją zanieczyszczeń do gruntu,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teren bazy musi być wyposażony w urządzenia lub systemy zapewniające zagospodarowanie wód opadowych i ścieków przemysłowych, pochodzących z terenu bazy zgodnie z wymogami określonymi przepisami ustawy z dnia 20 lipca 2017 r. - Prawo wodne (Dz. U. z 2018 r. poz. 2268),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08"/>
          <w:tab w:val="left" w:pos="992" w:leader="none"/>
          <w:tab w:val="left" w:pos="1352" w:leader="none"/>
          <w:tab w:val="left" w:pos="1712" w:leader="none"/>
          <w:tab w:val="left" w:pos="3524" w:leader="none"/>
          <w:tab w:val="left" w:pos="4374" w:leader="none"/>
          <w:tab w:val="left" w:pos="454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Standard"/>
        <w:tabs>
          <w:tab w:val="clear" w:pos="708"/>
          <w:tab w:val="left" w:pos="992" w:leader="none"/>
          <w:tab w:val="left" w:pos="2444" w:leader="none"/>
          <w:tab w:val="left" w:pos="3294" w:leader="none"/>
          <w:tab w:val="left" w:pos="346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Standard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Standard"/>
        <w:tabs>
          <w:tab w:val="clear" w:pos="708"/>
          <w:tab w:val="left" w:pos="992" w:leader="none"/>
          <w:tab w:val="left" w:pos="2072" w:leader="none"/>
          <w:tab w:val="left" w:pos="3152" w:leader="none"/>
          <w:tab w:val="left" w:pos="5684" w:leader="none"/>
          <w:tab w:val="left" w:pos="6534" w:leader="none"/>
          <w:tab w:val="left" w:pos="670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Zakazuje się Wykonawcy mieszania selektywnie zebranych odpadów komunalnych ze zmieszanymi odpadami komunalnymi odbieranymi od właścicieli nieruchomości na terenie Gminy Radomyśl Wielki.</w:t>
      </w:r>
    </w:p>
    <w:p>
      <w:pPr>
        <w:pStyle w:val="Standard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kazuje się mieszania odpadów zbieranych na terenie Gminy Radomyśl Wielki z odpadami zbieranymi w sąsiednich gminach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Zamawiający wymaga, aby przez cały okres realizacji umowy Wykonawca dysponował potencjałem technicznym niezbędnym do realizacji zamówienia, a w szczególności:</w:t>
      </w:r>
    </w:p>
    <w:p>
      <w:pPr>
        <w:pStyle w:val="Standard"/>
        <w:tabs>
          <w:tab w:val="clear" w:pos="708"/>
          <w:tab w:val="left" w:pos="426" w:leader="none"/>
        </w:tabs>
        <w:spacing w:before="120" w:after="0"/>
        <w:ind w:hanging="6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umożliwiającymi śledzenie trasy pojazdu wraz z programem do odczytu danych, w tym:</w:t>
      </w:r>
    </w:p>
    <w:p>
      <w:pPr>
        <w:pStyle w:val="Textbody1"/>
        <w:numPr>
          <w:ilvl w:val="0"/>
          <w:numId w:val="39"/>
        </w:numPr>
        <w:spacing w:before="0" w:after="0"/>
        <w:ind w:left="709" w:hanging="283"/>
        <w:rPr/>
      </w:pPr>
      <w:r>
        <w:rPr>
          <w:rFonts w:cs="Verdana" w:ascii="Verdana" w:hAnsi="Verdana"/>
        </w:rPr>
        <w:t>min. 2 samochodami specjalnymi (śmieciarka) na odpady, przystosowanymi do opróżniania pojemników o pojemnościach od 1</w:t>
      </w:r>
      <w:r>
        <w:rPr>
          <w:rFonts w:cs="Verdana" w:ascii="Verdana" w:hAnsi="Verdana"/>
          <w:color w:val="000000"/>
        </w:rPr>
        <w:t>10</w:t>
      </w:r>
      <w:r>
        <w:rPr>
          <w:rFonts w:cs="Verdana" w:ascii="Verdana" w:hAnsi="Verdana"/>
        </w:rPr>
        <w:t xml:space="preserve"> do 1100 dm³,</w:t>
      </w:r>
    </w:p>
    <w:p>
      <w:pPr>
        <w:pStyle w:val="Textbody1"/>
        <w:numPr>
          <w:ilvl w:val="0"/>
          <w:numId w:val="16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przystosowanymi do odbioru selektywnie zbieranych odpadów w workach,</w:t>
      </w:r>
    </w:p>
    <w:p>
      <w:pPr>
        <w:pStyle w:val="Textbody1"/>
        <w:numPr>
          <w:ilvl w:val="0"/>
          <w:numId w:val="16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samochodem dostosowanym do odbioru pojemników i kontenerów (6000-7000 dm3)  z PSZOK.  </w:t>
      </w:r>
    </w:p>
    <w:p>
      <w:pPr>
        <w:pStyle w:val="Standard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Standard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Standard"/>
        <w:tabs>
          <w:tab w:val="clear" w:pos="708"/>
        </w:tabs>
        <w:spacing w:before="0" w:after="0"/>
        <w:jc w:val="both"/>
        <w:rPr/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Standard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Standard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UWAGA 4 Wykonawca winien posiadać w swojej ofercie pojazdy zapewniające odbiór odpadów komunalnych z każdej  nieruchomości na terenie Gminy Radomyśl Wielki, na której powstają odpady komunalne.</w:t>
      </w:r>
    </w:p>
    <w:p>
      <w:pPr>
        <w:pStyle w:val="Standard"/>
        <w:numPr>
          <w:ilvl w:val="0"/>
          <w:numId w:val="17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Standard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Prawo ochrony środowiska (Dz. U. z 2019 r., poz. 1396 późn. zm.) oraz rozporządzeniem wydanym na podstawie art. 9d ust. 2 ustawy z dn. 13 września 1996 r. o utrzymaniu czystości i porządku w gminach (Dz. U. z 2019 r., poz. 2010 z póżn.zm)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 odpowiedniego personelu, gwarantujących terminowe i jakościowe wykonanie zakresu rzeczowego usługi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Standard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ważenia wszystkich odebranych odpadów komunalnych z terenu gminy Radomyśl Wielki na wadze najazdowej wskazanej przez Zamawiającego przed rozpoczęciem usługi zbierania odpadów oraz po jej zakończeniu. Ilość odpadów odebranych i zważonych powinna być równa z ilością  odpadów  przekazanych do instalacji oraz potwierdzona  kwitami wagowymi i kartami przekazania odpadów ( dopuszcza się różnice w ilości zważonych odpadów na terenie gminy Radomyśl Wielki a przekazanych do instalacii komunalnych wynikającą z zużycia paliwa w samochodzie przewożącym odpady).</w:t>
      </w:r>
    </w:p>
    <w:p>
      <w:pPr>
        <w:pStyle w:val="Standard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8.  Wskazuje się że podstawę ustalenia wynagrodzenia za:</w:t>
      </w:r>
    </w:p>
    <w:p>
      <w:pPr>
        <w:pStyle w:val="Standard"/>
        <w:numPr>
          <w:ilvl w:val="0"/>
          <w:numId w:val="12"/>
        </w:numPr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odebranie odpadów komunalnych od właścicieli nieruchomości stanowi stawka za 1 Mg odebranych odpadów komunalnych</w:t>
      </w:r>
    </w:p>
    <w:p>
      <w:pPr>
        <w:pStyle w:val="Standard"/>
        <w:numPr>
          <w:ilvl w:val="0"/>
          <w:numId w:val="12"/>
        </w:numPr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zagospodarowanie odpadów komunalnych stanowi stawka za 1 Mg zagospodarowanych odpadów komunalnych</w:t>
      </w:r>
    </w:p>
    <w:p>
      <w:pPr>
        <w:pStyle w:val="Standard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Standard"/>
        <w:numPr>
          <w:ilvl w:val="0"/>
          <w:numId w:val="17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ej niektóre dyrektywy (Dz. U. UE. L 2008.312.3),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ekst jedn. Dz. U. z 2019 r., poz. 2010 z późn.  zm),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4 grudnia 2012 r. o odpadach (Dz. U. z 2019 r., poz. 701 z późn.zm.),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7 czerwca 2016 r. w sprawie wzorów sprawozdań o odebranych i zebranych odpadach komunalnych, odebranych nieczystościach ciekłych oraz realizacji zadań z zakresu gospodarki odpadami komunalnymi (Dz. U. z 2016 r., poz. 934),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4 grudnia 2016r. w sprawie poziomów recyklingu, przygotowania do ponownego użycia i odzysku innymi metodami niektórych frakcji odpadów komunalnych (Dz. U. z 2016 r. poz. 2167 z późn. zm.)</w:t>
      </w:r>
    </w:p>
    <w:p>
      <w:pPr>
        <w:pStyle w:val="Standard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5 grudnia 2017 r. w sprawie poziomów ograniczenia masy odpadów komunalnych ulegających biodegradacji przekazywanych do składowania oraz sposobu obliczania poziomu ograniczania masy tych odpadów (Dz. U. z 2017 r., poz. 2412),</w:t>
      </w:r>
    </w:p>
    <w:p>
      <w:pPr>
        <w:pStyle w:val="Standard"/>
        <w:numPr>
          <w:ilvl w:val="1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Nr </w:t>
      </w:r>
      <w:r>
        <w:rPr>
          <w:rFonts w:cs="Verdana" w:ascii="Verdana" w:hAnsi="Verdana"/>
          <w:sz w:val="20"/>
          <w:szCs w:val="20"/>
        </w:rPr>
        <w:t xml:space="preserve"> XXXI/552/17 sejmiku Województwa Podkarpackiego w sprawie wykonania  Planu Gospodarki Odpadami dla Województwa Podkarpackiego 2022 z dn 5 01 2017r.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z późn zm.</w:t>
      </w:r>
    </w:p>
    <w:p>
      <w:pPr>
        <w:pStyle w:val="Standard"/>
        <w:numPr>
          <w:ilvl w:val="1"/>
          <w:numId w:val="17"/>
        </w:numPr>
        <w:tabs>
          <w:tab w:val="clear" w:pos="708"/>
        </w:tabs>
        <w:ind w:left="964" w:hanging="340"/>
        <w:jc w:val="both"/>
        <w:rPr/>
      </w:pPr>
      <w:r>
        <w:rPr>
          <w:rStyle w:val="StrongEmphasis"/>
          <w:rFonts w:cs="Tahoma" w:ascii="Verdana" w:hAnsi="Verdana"/>
          <w:b w:val="false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, </w:t>
      </w:r>
      <w:r>
        <w:rPr>
          <w:rStyle w:val="StrongEmphasis"/>
          <w:rFonts w:cs="Verdana" w:ascii="Verdana" w:hAnsi="Verdana"/>
          <w:sz w:val="20"/>
          <w:szCs w:val="20"/>
        </w:rPr>
        <w:t>Uchwała Nr XVI/132/16 z dnia 19 maja 2016r. z późn. zm. tj Uchwała nr XXXII/275/17 z dnia 21  grudnia 2017r. Z późn.zm..</w:t>
      </w:r>
    </w:p>
    <w:p>
      <w:pPr>
        <w:pStyle w:val="Standard"/>
        <w:numPr>
          <w:ilvl w:val="1"/>
          <w:numId w:val="17"/>
        </w:numPr>
        <w:tabs>
          <w:tab w:val="clear" w:pos="708"/>
        </w:tabs>
        <w:ind w:left="964" w:hanging="340"/>
        <w:jc w:val="both"/>
        <w:rPr/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 xml:space="preserve">w sprawie szczegółowego sposobu i zakresu świadczenia usług w zakresie odbierania odpadów komunalnych od właścicieli nieruchomości i zagospodarowania tych odpadów, Uchwała </w:t>
      </w:r>
      <w:r>
        <w:rPr>
          <w:rFonts w:cs="Verdana" w:ascii="Verdana" w:hAnsi="Verdana"/>
          <w:b/>
          <w:sz w:val="20"/>
          <w:szCs w:val="20"/>
        </w:rPr>
        <w:t>nr XVI/135/16 z dnia 19 maja 2016r. z późn. zm. tj. Uchwała nr. XXXII/276/17 z dnia 21 grudnia 2017r. z poźn, zm.</w:t>
      </w:r>
    </w:p>
    <w:p>
      <w:pPr>
        <w:pStyle w:val="Standard"/>
        <w:numPr>
          <w:ilvl w:val="1"/>
          <w:numId w:val="17"/>
        </w:numPr>
        <w:tabs>
          <w:tab w:val="clear" w:pos="708"/>
        </w:tabs>
        <w:spacing w:before="0" w:after="200"/>
        <w:ind w:left="964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 Parlamentu Europejskiego i Rady  (UE) 2016/679 z dnia 27 kwietnia 2016 r. w sprawie ochrony osób fizycznych w związku z przetwarzaniem danych osobowych i w sprawie swobodnego przepływu takich danych oraz uchylenia dyrektywy 95/46/WE (ogólne  rozporządzenie o ochronie danych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128905" cy="1301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25pt;mso-wrap-distance-left:9.05pt;mso-wrap-distance-right:9.05pt;mso-wrap-distance-top:0pt;mso-wrap-distance-bottom:0pt;margin-top:0.05pt;mso-position-vertical-relative:text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128905" cy="130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25pt;mso-wrap-distance-left:9.05pt;mso-wrap-distance-right:9.05pt;mso-wrap-distance-top:0pt;mso-wrap-distance-bottom:0pt;margin-top:0.05pt;mso-position-vertical-relative:text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iCs/>
        <w:bCs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ascii="Verdana" w:hAnsi="Verdana"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  <w:szCs w:val="20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8"/>
    <w:lvlOverride w:ilvl="0">
      <w:startOverride w:val="3"/>
    </w:lvlOverride>
  </w:num>
  <w:num w:numId="30">
    <w:abstractNumId w:val="11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rFonts w:ascii="Verdana" w:hAnsi="Verdana" w:cs="Verdana"/>
      <w:bCs/>
      <w:iCs/>
      <w:sz w:val="20"/>
      <w:szCs w:val="20"/>
    </w:rPr>
  </w:style>
  <w:style w:type="character" w:styleId="WW8Num5z1">
    <w:name w:val="WW8Num5z1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Verdana" w:hAnsi="Verdana" w:eastAsia="Times New Roman" w:cs="Times New Roman"/>
      <w:sz w:val="20"/>
      <w:szCs w:val="20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Verdana" w:hAnsi="Verdana" w:eastAsia="Times New Roman" w:cs="Times New Roman"/>
      <w:sz w:val="20"/>
      <w:szCs w:val="20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Verdana" w:hAnsi="Verdana" w:cs="Times New Roman"/>
      <w:b/>
      <w:color w:val="00000A"/>
      <w:sz w:val="20"/>
      <w:szCs w:val="20"/>
    </w:rPr>
  </w:style>
  <w:style w:type="character" w:styleId="WW8Num25z1">
    <w:name w:val="WW8Num25z1"/>
    <w:qFormat/>
    <w:rPr>
      <w:rFonts w:ascii="Verdana" w:hAnsi="Verdana" w:eastAsia="Times New Roman" w:cs="Times New Roman"/>
      <w:b/>
      <w:color w:val="00000A"/>
      <w:sz w:val="20"/>
      <w:szCs w:val="20"/>
    </w:rPr>
  </w:style>
  <w:style w:type="character" w:styleId="WW8Num25z3">
    <w:name w:val="WW8Num25z3"/>
    <w:qFormat/>
    <w:rPr>
      <w:rFonts w:eastAsia="Times New Roman" w:cs="Times New Roman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ascii="Times New Roman" w:hAnsi="Times New Roman" w:eastAsia="Andale Sans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>
      <w:rFonts w:ascii="Verdana" w:hAnsi="Verdana" w:eastAsia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eastAsia="Verdana" w:cs="Times New Roman"/>
      <w:b/>
      <w:color w:val="00000A"/>
      <w:sz w:val="20"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  <w:b/>
      <w:color w:val="00000A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eastAsia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eastAsia="Verdana" w:cs="Verdana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eastAsia="Verdana" w:cs="Verdana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Times New Roman" w:cs="Times New Roman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eastAsia="Verdana" w:cs="Verdana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eastAsia="Verdana" w:cs="Verdana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eastAsia="Arial" w:cs="Arial"/>
      <w:b/>
      <w:dstrike/>
      <w:color w:val="383838"/>
      <w:sz w:val="20"/>
      <w:u w:val="none"/>
    </w:rPr>
  </w:style>
  <w:style w:type="character" w:styleId="Linenumbering">
    <w:name w:val="Line numbering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Arial" w:hAnsi="Arial" w:eastAsia="Arial" w:cs="Arial"/>
      <w:color w:val="000000"/>
      <w:kern w:val="2"/>
      <w:sz w:val="18"/>
      <w:szCs w:val="1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Nagwek1">
    <w:name w:val="Nagłówek1"/>
    <w:next w:val="Textbody1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  <w:textAlignment w:val="baseline"/>
    </w:pPr>
    <w:rPr>
      <w:rFonts w:ascii="Arial" w:hAnsi="Arial" w:eastAsia="Lucida Sans Unicode" w:cs="Tahoma"/>
      <w:color w:val="auto"/>
      <w:kern w:val="2"/>
      <w:sz w:val="28"/>
      <w:szCs w:val="28"/>
      <w:lang w:val="pl-PL" w:eastAsia="zh-CN" w:bidi="ar-SA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sz w:val="18"/>
      <w:szCs w:val="18"/>
    </w:rPr>
  </w:style>
  <w:style w:type="paragraph" w:styleId="Tekstkomentarza">
    <w:name w:val="Tekst komentarz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Standard"/>
    <w:qFormat/>
    <w:pPr>
      <w:suppressAutoHyphens w:val="true"/>
      <w:autoSpaceDE w:val="false"/>
      <w:spacing w:lineRule="atLeast" w:line="200" w:before="0" w:after="0"/>
    </w:pPr>
    <w:rPr>
      <w:rFonts w:ascii="Cambria" w:hAnsi="Cambria" w:eastAsia="Cambria" w:cs="Cambria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ahoma"/>
      <w:lang w:val="en-US" w:bidi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15:00Z</dcterms:created>
  <dc:creator>Maciej Gędłek</dc:creator>
  <dc:description/>
  <dc:language>en-US</dc:language>
  <cp:lastModifiedBy>Joanna Kulpa</cp:lastModifiedBy>
  <dcterms:modified xsi:type="dcterms:W3CDTF">2019-12-19T07:17:00Z</dcterms:modified>
  <cp:revision>3</cp:revision>
  <dc:subject/>
  <dc:title>SZCZEGÓŁOWY OPIS PRZEDMIOTU ZAMÓWIENIA</dc:title>
</cp:coreProperties>
</file>